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991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твержден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глинского райо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___________________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одготовке и празднованию 70-летия освобождения Мгл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немецко-фашистских захватчи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584"/>
        <w:gridCol w:w="2516"/>
        <w:gridCol w:w="487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Мероприятия по укреплению социально-экономических условий жизни ветеранов Великой Отечественной войны 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авненных к ним лиц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ить проведение  мониторинга условий жизни, порядка предоставления льгот ветеранам Великой Отечественной войны и приравненных к ним категориям гражд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КЦСОН Мглинского района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предоставлению жилья в соответствии с действующим законодательством нуждающимся ветеранам Великой Отечественной войны и приравненных к ним категориям гражд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сельпоселений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обеспечению нуждающихся ветеранов Великой Отечественной войны и приравненных к ним категориям граждан твердым топлив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сельпоселений, ГКУ «Отдел социальной защиты населения Мглинского района»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работу выездных консультативных пунктов для оказания помощи ветеранам Великой Отечественной войны, участникам партизанского движения  и приравненных к ним категориям граждан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КЦСОН Мглинского района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еобходимые мероприятия по уточнению количества ветеранов Великой Отечественной войны и приравненных к ним категориям граждан в рамках Всероссийской акции «Ветеранами глубинки – народное внимание и забот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орговое обслуживание инвалидов, ветеранов Великой Отечественной войны и приравненных к ним категориям граждан  со скидкой на отдельные продовольственные товар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здничные дни (9 мая, 22 сентября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 ветеранам Великой Отечественной войны и приравненных к ним категориям граждан скидку при посещении парикмахерско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праздничные и праздничные дни (9 мая, 22 сентября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церемонии вручения инвалидам и участникам Великой Отечественной войны  памятных подарков и продуктовых наборов ко Дню Победы и Дню освобождения Мглинского района от немецко-фашистских захватч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месячники по благоустройству, экологии, озеленению и повышению санитарной культуры г.Мглина и сельских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района, главы горсельпоселений (по согласованию)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 Памятно-мемориаль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емонты памятников во всех поселениях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3 кварта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сельпоселений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мятников умершим ветеранам Великой Отечественной войны  и партизана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ветеранов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амятника неизвестному солдату в с. Бурчак Соколовского сельского посе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околовского сельского поселения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амятника сожженным жителям с. Василевка и окрестных се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лодьковского сельского поселения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амятника расстрелянным жителям д. Николаевка Молодьк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лодьковского сельского поселения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почетные караулы в дни проведения митингов, посвященных Дню Победы и Дню освобождения Мглинского района от немецко-фашистских захватч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 22 сентябр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формационно-пропагандистские  и организационные мероприят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материалов, посвященных 70-летию освобождения Брянской области и Мглинского района от немецко-фашистских захватчиков в районной газете «Мглинские ве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едакция газеты «Мглинские вести»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оревнований, посвященных 70-летию освобождения Брянской области от немецко-фашистских захватч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отдел образова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-просмотры в библиотеках города и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всего года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Мглинская межпоселенческая централизованная библиотечная система»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ательные списки литературы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атриотической песни «Пою мое Отечество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местам, исторически связанным с подвигами российских воинов в Великой Отечественной войн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и направление поздравлений с Днем Победы, с 70-летием освобождения Мглинского района от немецко-фашистских захватчиков ветеранам Великой Отечественной вой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контрольный отдел администрации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1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й - 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«Забота», «Поздравление» для ветеранов Великой Отечественной вой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ветеранами Великой Отечественной вой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жества «Их подвиг жив, неповторим и вечен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 истории «Земляки – участники войны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Мы о войне стихами говорим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, посвященный Дню Побед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.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отдел культу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кцию «Зажги свечу», посвященную Дню памяти и скорб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3г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отдел образова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стории «Шли на битву партизаны», посвященный Дню партизан и подпольщ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мероприятие в урочище Чагодай, посвященное Дню партизан и подпольщ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отдел культу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в музее на основе фотографий, документов  военных лет, писем, книг о войне, журналов о начале партизанского движения на Брянщин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культуры, краеведческий музей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по благоустройству воинских захоронений «Обелиск»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ая композиция «Шумел сурово Брянский лес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й в школьных музея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краеведческой книги «О подвиге расскажет книг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 (классных часов, уроков мужества, внеклассных мероприятий) в школах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фронтовой песни « За край родно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культу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рисунков, плакатов, сочин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6.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ые линейки в школах района, посвященные 70-летию освобождения Мглинского района от немецко-фашистских захватчико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, руководители шко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тингов, посвященных 70-летию освобождения  Мглинского района от немецко-фашистских захватчиков в сельских поселениях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- 21.09.2013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ветеранов Великой Отечественной войны в администрации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Совет ветеранов (по согласованию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 на городской площади, посвященный 70-летию освобождения  Мглинского района от немецко-фашистских захватчик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 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районный отдел куль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27:00Z</dcterms:created>
  <dc:creator>Admin</dc:creator>
  <dc:description/>
  <cp:keywords/>
  <dc:language>en-US</dc:language>
  <cp:lastModifiedBy>User</cp:lastModifiedBy>
  <cp:lastPrinted>2013-04-23T11:30:00Z</cp:lastPrinted>
  <dcterms:modified xsi:type="dcterms:W3CDTF">2013-04-23T07:34:00Z</dcterms:modified>
  <cp:revision>7</cp:revision>
  <dc:subject/>
  <dc:title>                                                                                                                                                                           Утвержден  </dc:title>
</cp:coreProperties>
</file>